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6"/>
          <w:szCs w:val="26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326871525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СОРОК ДЕВ</w:t>
            </w:r>
            <w:r>
              <w:rPr>
                <w:rFonts w:eastAsia="Calibri"/>
                <w:b/>
                <w:bCs/>
                <w:sz w:val="28"/>
                <w:szCs w:val="28"/>
                <w:lang w:val="ru-RU"/>
              </w:rPr>
              <w:t>’</w:t>
            </w:r>
            <w:r>
              <w:rPr>
                <w:rFonts w:eastAsia="Calibri"/>
                <w:b/>
                <w:bCs/>
                <w:sz w:val="28"/>
                <w:szCs w:val="28"/>
              </w:rPr>
              <w:t xml:space="preserve">Я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26.10. 2023                                                                                          № 3899-49-VIIІ</w:t>
      </w:r>
    </w:p>
    <w:p>
      <w:pPr>
        <w:pStyle w:val="Normal"/>
        <w:tabs>
          <w:tab w:val="clear" w:pos="708"/>
          <w:tab w:val="left" w:pos="351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70" w:leader="none"/>
        </w:tabs>
        <w:ind w:right="425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розгляд звернення БО «Благодійний фонд «Дитячий футбол Бучі» щодо оренди стадіону, що розташований за адресою: вул. Л.Качинського, 1, м. Буча</w:t>
      </w:r>
    </w:p>
    <w:p>
      <w:pPr>
        <w:pStyle w:val="Normal"/>
        <w:tabs>
          <w:tab w:val="clear" w:pos="708"/>
          <w:tab w:val="left" w:pos="6270" w:leader="none"/>
        </w:tabs>
        <w:ind w:right="524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</w:rPr>
        <w:t xml:space="preserve">Розглянувши звернення БО «Благодійний фонд «Дитячий футбол Бучі» від 14.09.2023 (вх. № 12.1-08/2/6224 від 15.09.2023) щодо надання в оренду стадіону, що розташований за адресою: вулиця Леха Качинського, 1, м. Буча, Бучанського району, Київської області, враховуючи Додатковий перелік підприємств, установ, організацій, що надають соціально-важливі послуги населенню, затверджений рішенням Бучанської міської ради № 5464-85-VIІ від 24.09.2020, керуючись постановою Кабінету Міністрів України від 27.05.2022 № 634 «Про особливості оренди державного та комунального майна у період воєнного стану»,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483 від 03.06.2020, статтями 26, 60 Закону України «Про місцеве самоврядування в Україні», міська рад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РІШИЛА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аукціону (Перелік другого типу) нерухоме майно, а саме стадіон, що розташований за адресою: вул. Леха Качинського, 1 м. Буча, Бучанського району, Київ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дати в оренду БО «Благодійний фонд «Дитячий футбол Бучі» нерухоме майно, а саме стадіон, який розташований за адресою: вул. Леха Качинського, 1 м. Буча, Бучанського району, Київської області, строком на: грудень 2023 – грудень 2024, з індивідуальним графіком, погодженим з балансоутримувачем: понеділок - п’ятниця з 16:00 до 20:00 (вересень-травень); понеділок - п’ятниця з 09:00 до 12:00, з 17:00 до 21: 00 (червень-вересень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лансоутримувачу в місячний строк укласти договір оренди, відповідно до пункту 2 ць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424" w:top="480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4819" w:leader="none"/>
        <w:tab w:val="left" w:pos="6330" w:leader="none"/>
        <w:tab w:val="right" w:pos="9355" w:leader="none"/>
      </w:tabs>
      <w:rPr/>
    </w:pPr>
    <w:r>
      <w:rPr/>
      <w:tab/>
      <w:tab/>
      <w:tab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  <w:b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 w:val="false"/>
      <w:color w:val="000000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  <w:b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5T10:56:00Z</dcterms:created>
  <dc:creator>Екатерина</dc:creator>
  <dc:description/>
  <cp:keywords/>
  <dc:language>en-US</dc:language>
  <cp:lastModifiedBy>User</cp:lastModifiedBy>
  <cp:lastPrinted>2023-11-03T18:01:00Z</cp:lastPrinted>
  <dcterms:modified xsi:type="dcterms:W3CDTF">2023-11-03T16:12:00Z</dcterms:modified>
  <cp:revision>7</cp:revision>
  <dc:subject/>
  <dc:title>ПРОЕКТ</dc:title>
</cp:coreProperties>
</file>